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SCIENCE – Grade 8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arners will study natural and technological systems. The strands provide a context for teaching content and process skill goals. All goals should focus on the unifying concepts: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ystems, Order and Organization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Evidence, Models, and Explanation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Constancy, Change, and Measurement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Evolution and Equilibrium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Form and Func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ands:     Nature of Science, Science as Inquiry, Science and Technology, Science in Personal and Social Perspectives.</w:t>
      </w:r>
    </w:p>
    <w:p>
      <w:pPr>
        <w:pStyle w:val="Normal"/>
        <w:ind w:left="1080" w:hanging="10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COMPETENCY GOAL 1:  The learner will design and conduct investigations to demonstrate an understanding of scientific inquiry.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numPr>
          <w:ilvl w:val="1"/>
          <w:numId w:val="41"/>
        </w:numPr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Identify and create questions and hypotheses that can be answered through  scientific investigation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02</w:t>
        <w:tab/>
        <w:t>Analyze variables in scientific investigations: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dentify dependent and independent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e of a Control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nipulate. 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be relationships between.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erationally define.</w:t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03</w:t>
        <w:tab/>
        <w:t>Develop appropriate experimental procedures needed for scientific investigations: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a given problem to investigate.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 student driven questions.</w:t>
      </w:r>
    </w:p>
    <w:p>
      <w:pPr>
        <w:pStyle w:val="Normal"/>
        <w:numPr>
          <w:ilvl w:val="1"/>
          <w:numId w:val="2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ly safety procedures in the laboratory and in field studies: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cognize potential hazards. 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fely manipulate materials and equipment</w:t>
      </w:r>
    </w:p>
    <w:p>
      <w:pPr>
        <w:pStyle w:val="Normal"/>
        <w:numPr>
          <w:ilvl w:val="0"/>
          <w:numId w:val="4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fely use equipment needed for scientific investigations.</w:t>
      </w:r>
    </w:p>
    <w:p>
      <w:pPr>
        <w:pStyle w:val="Normal"/>
        <w:tabs>
          <w:tab w:val="clear" w:pos="720"/>
          <w:tab w:val="left" w:pos="11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05     Analyze evidence to: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ain observations.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ke inferences and predictions.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velop the relationship between evidence and explanatio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06</w:t>
        <w:tab/>
        <w:t>Use mathematics to gather, organize, and present quantitative data resulting from scientific investigations: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ritically analyze data. 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aphing.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diction models. 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bability.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istically analyze data.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Prepare models and/or computer simulations to: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st hypotheses. 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valuate how data fits.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Use oral and written language to: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duct qualitative research.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municate findings.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fend conclusions of scientific investigations.</w:t>
      </w:r>
    </w:p>
    <w:p>
      <w:pPr>
        <w:pStyle w:val="Normal"/>
        <w:numPr>
          <w:ilvl w:val="1"/>
          <w:numId w:val="18"/>
        </w:numP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Use technologies and information systems to: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earch.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ather and analyze data.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ualize data.</w:t>
      </w:r>
    </w:p>
    <w:p>
      <w:pPr>
        <w:pStyle w:val="Normal"/>
        <w:numPr>
          <w:ilvl w:val="0"/>
          <w:numId w:val="3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seminate findings to others.</w:t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10</w:t>
        <w:tab/>
        <w:t>Analyze articles and events in the popular press from scientifically literate viewpoin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MPETENCY GOAL 2:  The learner will develop technological solutions to demonstrate an understanding of technological design.</w:t>
      </w:r>
    </w:p>
    <w:p>
      <w:pPr>
        <w:pStyle w:val="Heading1"/>
        <w:rPr>
          <w:rFonts w:ascii="Tahoma" w:hAnsi="Tahoma" w:eastAsia="Times" w:cs="Tahoma"/>
          <w:b w:val="false"/>
          <w:b w:val="false"/>
          <w:bCs/>
          <w:sz w:val="22"/>
        </w:rPr>
      </w:pPr>
      <w:r>
        <w:rPr>
          <w:rFonts w:eastAsia="Times" w:cs="Tahoma" w:ascii="Tahoma" w:hAnsi="Tahoma"/>
          <w:b w:val="false"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01</w:t>
        <w:tab/>
        <w:t>Identify scientific needs, human needs, or problems that are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 xml:space="preserve">subject to technological solution.   </w:t>
      </w:r>
    </w:p>
    <w:p>
      <w:pPr>
        <w:pStyle w:val="Normal"/>
        <w:numPr>
          <w:ilvl w:val="1"/>
          <w:numId w:val="3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se information systems to locate resources to obtain and test ideas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03 </w:t>
        <w:tab/>
        <w:t>Evaluate technological design for solutions:</w:t>
      </w:r>
    </w:p>
    <w:p>
      <w:pPr>
        <w:pStyle w:val="Normal"/>
        <w:numPr>
          <w:ilvl w:val="0"/>
          <w:numId w:val="3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aints of design.</w:t>
      </w:r>
    </w:p>
    <w:p>
      <w:pPr>
        <w:pStyle w:val="Normal"/>
        <w:numPr>
          <w:ilvl w:val="0"/>
          <w:numId w:val="3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lication of scientific principles.</w:t>
      </w:r>
    </w:p>
    <w:p>
      <w:pPr>
        <w:pStyle w:val="Normal"/>
        <w:numPr>
          <w:ilvl w:val="0"/>
          <w:numId w:val="3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ks and benefits.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e consistent testing protocols to analyze prototypes.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yze design products for selected applications.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ly tenets of technological design to make informed consumer decisions about: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ducts.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cesses.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yste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COMPETENCY GOAL 3:  The learner will conduct investigations and utilize appropriate technologies and information systems to build an understanding of the  </w:t>
      </w:r>
    </w:p>
    <w:p>
      <w:pPr>
        <w:pStyle w:val="Normal"/>
        <w:ind w:left="2160" w:hanging="2160"/>
        <w:rPr/>
      </w:pPr>
      <w:r>
        <w:rPr>
          <w:rFonts w:cs="Tahoma" w:ascii="Tahoma" w:hAnsi="Tahoma"/>
          <w:b/>
          <w:bCs/>
          <w:sz w:val="22"/>
        </w:rPr>
        <w:t>hydrosphere.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yze the unique properties of water:</w:t>
      </w:r>
    </w:p>
    <w:p>
      <w:pPr>
        <w:pStyle w:val="Normal"/>
        <w:numPr>
          <w:ilvl w:val="0"/>
          <w:numId w:val="3"/>
        </w:numPr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hesion and adhesion.</w:t>
      </w:r>
    </w:p>
    <w:p>
      <w:pPr>
        <w:pStyle w:val="Normal"/>
        <w:numPr>
          <w:ilvl w:val="0"/>
          <w:numId w:val="35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larity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versal solvent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nsity and buoyancy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cific Hea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02</w:t>
        <w:tab/>
        <w:t>Explain the structure of the hydrosphere: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w water is distributed on the earth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yze local watershed.</w:t>
      </w:r>
    </w:p>
    <w:p>
      <w:pPr>
        <w:pStyle w:val="Footer"/>
        <w:tabs>
          <w:tab w:val="clear" w:pos="4320"/>
          <w:tab w:val="clear" w:pos="8640"/>
        </w:tabs>
        <w:ind w:left="720" w:hanging="720"/>
        <w:rPr>
          <w:rFonts w:ascii="Tahoma" w:hAnsi="Tahoma" w:eastAsia="Times" w:cs="Tahoma"/>
          <w:sz w:val="22"/>
          <w:u w:val="single"/>
        </w:rPr>
      </w:pPr>
      <w:r>
        <w:rPr>
          <w:rFonts w:cs="Tahoma" w:ascii="Tahoma" w:hAnsi="Tahoma"/>
          <w:sz w:val="22"/>
        </w:rPr>
        <w:t>3.03</w:t>
        <w:tab/>
        <w:t>Evaluate evidence that Earth’s oceans are a reservoir of nutrients, minerals, dissolved gases, and life forms: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tuaries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rine ecosystems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pwelling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havior of gases in the marine environment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lue and sustainability of marine resources.</w:t>
      </w:r>
    </w:p>
    <w:p>
      <w:pPr>
        <w:pStyle w:val="Normal"/>
        <w:numPr>
          <w:ilvl w:val="0"/>
          <w:numId w:val="30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ep ocean technology and new discoveries.</w:t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04</w:t>
        <w:tab/>
        <w:t>Analyze the interconnected terrestrial and aquatic global food webs.</w:t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05</w:t>
        <w:tab/>
        <w:t>Analyze hydrospheric data over time to predict the health of a water system: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mperatur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52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solved oxygen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52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H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lkalinity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trates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urbidity.</w:t>
      </w:r>
    </w:p>
    <w:p>
      <w:pPr>
        <w:pStyle w:val="Normal"/>
        <w:numPr>
          <w:ilvl w:val="0"/>
          <w:numId w:val="3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o-indicators.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valuate technologies and information systems used to monitor the hydrosphere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</w:tabs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>Examine how humans affect the quality of water:</w:t>
      </w:r>
    </w:p>
    <w:p>
      <w:pPr>
        <w:pStyle w:val="Footer"/>
        <w:numPr>
          <w:ilvl w:val="0"/>
          <w:numId w:val="50"/>
        </w:numPr>
        <w:tabs>
          <w:tab w:val="clear" w:pos="4320"/>
          <w:tab w:val="clear" w:pos="8640"/>
        </w:tabs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>Water quality standards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140" w:leader="none"/>
        </w:tabs>
        <w:ind w:left="1140" w:hanging="360"/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>Methods of water treatment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140" w:leader="none"/>
        </w:tabs>
        <w:ind w:left="1140" w:hanging="360"/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>Point and non-point sources of water pollution in North Carolina.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140" w:leader="none"/>
        </w:tabs>
        <w:ind w:left="1140" w:hanging="360"/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 xml:space="preserve">Possible effects of excess nutrients in North Carolina waters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140" w:leader="none"/>
        </w:tabs>
        <w:ind w:left="1140" w:hanging="360"/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 xml:space="preserve">Financial and economic trade-offs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  <w:tab w:val="left" w:pos="1140" w:leader="none"/>
        </w:tabs>
        <w:ind w:left="1140" w:hanging="360"/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>Local water issues.</w:t>
      </w:r>
    </w:p>
    <w:p>
      <w:pPr>
        <w:pStyle w:val="Normal"/>
        <w:numPr>
          <w:ilvl w:val="1"/>
          <w:numId w:val="2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clude that the good health of environments and organisms requires: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onitoring of the hydrosphere.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king steps to maintain safe water quality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ewardshi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MPETENCY GOAL 4:  The learner will conduct investigations and utilize technology and information systems to build an understanding of the general properties and interactions of matter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01</w:t>
        <w:tab/>
        <w:t>Classify and describe substances in terms of: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ment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ound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xture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oms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lecules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Times" w:cs="Tahoma" w:ascii="Tahoma" w:hAnsi="Tahoma"/>
          <w:sz w:val="22"/>
        </w:rPr>
        <w:t xml:space="preserve">4.02 Evaluate evidence that elements combine in a multitude of ways to </w:t>
      </w:r>
      <w:r>
        <w:rPr>
          <w:rFonts w:cs="Tahoma" w:ascii="Tahoma" w:hAnsi="Tahoma"/>
          <w:sz w:val="22"/>
        </w:rPr>
        <w:t>produce compounds that account for all living and nonliving substances.</w:t>
        <w:tab/>
      </w:r>
    </w:p>
    <w:p>
      <w:pPr>
        <w:pStyle w:val="TextBodyIndent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4.03</w:t>
        <w:tab/>
        <w:t>Analyze the periodic table as a model for:</w:t>
      </w:r>
    </w:p>
    <w:p>
      <w:pPr>
        <w:pStyle w:val="TextBodyIndent"/>
        <w:numPr>
          <w:ilvl w:val="0"/>
          <w:numId w:val="25"/>
        </w:numPr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Classifying elements based on their properties.</w:t>
      </w:r>
    </w:p>
    <w:p>
      <w:pPr>
        <w:pStyle w:val="TextBodyIndent"/>
        <w:numPr>
          <w:ilvl w:val="0"/>
          <w:numId w:val="25"/>
        </w:numPr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Predicting the properties of elements</w:t>
      </w:r>
    </w:p>
    <w:p>
      <w:pPr>
        <w:pStyle w:val="Normal"/>
        <w:tabs>
          <w:tab w:val="left" w:pos="720" w:leader="none"/>
          <w:tab w:val="left" w:pos="990" w:leader="none"/>
          <w:tab w:val="left" w:pos="144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04</w:t>
        <w:tab/>
        <w:t>Analyze the suitability of materials for use in technological design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ctrical Conductivity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nsity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gnetism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lubility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Flexibility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05</w:t>
        <w:tab/>
        <w:t xml:space="preserve">Classify substances based on properties: 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nsity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oiling/Melting points. 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lubility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8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emical Reactivity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06</w:t>
        <w:tab/>
        <w:t>Describe and measure quantities related to chemical/physical changes within a system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mperatur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olum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s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cipitat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as productio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07</w:t>
        <w:tab/>
        <w:t>Investigate the properties and composition of solutions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centration.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cid/ba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08</w:t>
        <w:tab/>
        <w:t>Evaluate evidence to support the law of conservation of matter.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uring an ordinary chemical reaction matter cannot be created or destroyed. 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 chemical reactions, the total mass of the reactants equals the total mass of the products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mpetency Goal 5:  The learner will conduct investigations and utilize appropriate technologies, models, and simulations to build an understanding of chemicals in the environment and human health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Footer"/>
        <w:numPr>
          <w:ilvl w:val="1"/>
          <w:numId w:val="47"/>
        </w:numPr>
        <w:tabs>
          <w:tab w:val="clear" w:pos="4320"/>
          <w:tab w:val="clear" w:pos="8640"/>
        </w:tabs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 xml:space="preserve">Examine evidence that environmental chemicals may be triggers of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many human medical problems including: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ncer.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toimmune disease.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rth defects.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art disease.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abetes.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arning and behavioral disorders.</w:t>
      </w:r>
    </w:p>
    <w:p>
      <w:pPr>
        <w:pStyle w:val="Normal"/>
        <w:numPr>
          <w:ilvl w:val="0"/>
          <w:numId w:val="4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idney disease.</w:t>
      </w:r>
    </w:p>
    <w:p>
      <w:pPr>
        <w:pStyle w:val="Normal"/>
        <w:numPr>
          <w:ilvl w:val="1"/>
          <w:numId w:val="4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derstand that both naturally occurring and synthetic substances are chemicals.</w:t>
      </w:r>
    </w:p>
    <w:p>
      <w:pPr>
        <w:pStyle w:val="Normal"/>
        <w:numPr>
          <w:ilvl w:val="1"/>
          <w:numId w:val="4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cognize that the effect a chemical has on a living organism is related to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osur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ency.</w:t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se and the resultant concentration of chemical in the organism.</w:t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vidual susceptibility.</w:t>
      </w:r>
    </w:p>
    <w:p>
      <w:pPr>
        <w:pStyle w:val="Normal"/>
        <w:numPr>
          <w:ilvl w:val="1"/>
          <w:numId w:val="4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pose possible means to eliminate or reduce exposure to environmental toxic agents.</w:t>
      </w:r>
    </w:p>
    <w:p>
      <w:pPr>
        <w:pStyle w:val="Normal"/>
        <w:numPr>
          <w:ilvl w:val="1"/>
          <w:numId w:val="4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valuate trade-offs for the benefits from chemical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MPETENCY GOAL 6:  The learner will conduct investigations and utilize appropriate technologies and information systems to build an understanding of evidence of change or constancy in organisms and landforms over time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 xml:space="preserve">6.01 Interpret ways in which rocks, fossils, and ice cores record Earth’s geologic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history and the evolution of life including: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logic Time Scale.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ex Fossils.</w:t>
      </w:r>
    </w:p>
    <w:p>
      <w:pPr>
        <w:pStyle w:val="TextBodyIndent"/>
        <w:numPr>
          <w:ilvl w:val="0"/>
          <w:numId w:val="3"/>
        </w:numPr>
        <w:ind w:left="1080" w:hanging="36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Law of Superposition.</w:t>
      </w:r>
    </w:p>
    <w:p>
      <w:pPr>
        <w:pStyle w:val="TextBodyIndent"/>
        <w:numPr>
          <w:ilvl w:val="0"/>
          <w:numId w:val="3"/>
        </w:numPr>
        <w:ind w:left="1080" w:hanging="36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Unconformity.</w:t>
      </w:r>
    </w:p>
    <w:p>
      <w:pPr>
        <w:pStyle w:val="TextBodyIndent"/>
        <w:numPr>
          <w:ilvl w:val="0"/>
          <w:numId w:val="3"/>
        </w:numPr>
        <w:ind w:left="1080" w:hanging="36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Evidence for climate change.</w:t>
      </w:r>
    </w:p>
    <w:p>
      <w:pPr>
        <w:pStyle w:val="TextBodyIndent"/>
        <w:numPr>
          <w:ilvl w:val="0"/>
          <w:numId w:val="3"/>
        </w:numPr>
        <w:ind w:left="1080" w:hanging="36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Extinction of species.</w:t>
      </w:r>
    </w:p>
    <w:p>
      <w:pPr>
        <w:pStyle w:val="TextBodyIndent"/>
        <w:numPr>
          <w:ilvl w:val="0"/>
          <w:numId w:val="3"/>
        </w:numPr>
        <w:ind w:left="1080" w:hanging="36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Catastrophic events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02</w:t>
        <w:tab/>
        <w:t xml:space="preserve">Correlate evolutionary theories and processes: </w:t>
      </w:r>
    </w:p>
    <w:p>
      <w:pPr>
        <w:pStyle w:val="Normal"/>
        <w:numPr>
          <w:ilvl w:val="0"/>
          <w:numId w:val="51"/>
        </w:numPr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ological.</w:t>
      </w:r>
    </w:p>
    <w:p>
      <w:pPr>
        <w:pStyle w:val="Normal"/>
        <w:numPr>
          <w:ilvl w:val="0"/>
          <w:numId w:val="51"/>
        </w:numPr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eological. </w:t>
      </w:r>
    </w:p>
    <w:p>
      <w:pPr>
        <w:pStyle w:val="Normal"/>
        <w:numPr>
          <w:ilvl w:val="0"/>
          <w:numId w:val="51"/>
        </w:numPr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hnological.</w:t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03</w:t>
        <w:tab/>
        <w:t xml:space="preserve">Examine evidence that the geologic evolution has had significant global impact including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tribution of living thing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jor geological ev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ssil evid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chanical and chemical weathering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04 </w:t>
        <w:tab/>
        <w:t>Analyze factors that determine Earth’s climate including: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nd use.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urning of fossil fuels.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vidence of climate change.</w:t>
      </w:r>
    </w:p>
    <w:p>
      <w:pPr>
        <w:pStyle w:val="Normal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05</w:t>
        <w:tab/>
        <w:t>Analyze satellite images, information, and technologies used to monitor Earth from space: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ctromagnetic  spectrum.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flectance curves.</w:t>
      </w:r>
    </w:p>
    <w:p>
      <w:pPr>
        <w:pStyle w:val="Footer"/>
        <w:tabs>
          <w:tab w:val="clear" w:pos="4320"/>
          <w:tab w:val="clear" w:pos="8640"/>
        </w:tabs>
        <w:ind w:left="720" w:hanging="720"/>
        <w:rPr>
          <w:rFonts w:ascii="Tahoma" w:hAnsi="Tahoma" w:eastAsia="Times" w:cs="Tahoma"/>
          <w:sz w:val="22"/>
        </w:rPr>
      </w:pPr>
      <w:r>
        <w:rPr>
          <w:rFonts w:eastAsia="Times" w:cs="Tahoma" w:ascii="Tahoma" w:hAnsi="Tahoma"/>
          <w:sz w:val="22"/>
        </w:rPr>
        <w:t>6.06</w:t>
        <w:tab/>
        <w:t>Use maps, ground truthing and remote sensing to analyze information and make predictions about: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ind w:left="1080" w:hanging="360"/>
        <w:rPr/>
      </w:pPr>
      <w:r>
        <w:rPr>
          <w:rFonts w:eastAsia="Times" w:cs="Tahoma" w:ascii="Tahoma" w:hAnsi="Tahoma"/>
          <w:sz w:val="22"/>
        </w:rPr>
        <w:t xml:space="preserve">changes </w:t>
      </w:r>
      <w:r>
        <w:rPr>
          <w:rFonts w:cs="Tahoma" w:ascii="Tahoma" w:hAnsi="Tahoma"/>
          <w:sz w:val="22"/>
        </w:rPr>
        <w:t>over time.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nd use.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ban sprawl.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ource location.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resource management.</w:t>
      </w:r>
    </w:p>
    <w:p>
      <w:pPr>
        <w:pStyle w:val="BodyTextIndent3"/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odyTextIndent3"/>
        <w:ind w:left="720" w:hanging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COMPETENCY GOAL 7:  The learner will conduct investigations, use models simulations, and appropriate technologies and information systems to build an understanding of disease and germ theory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Indent"/>
        <w:numPr>
          <w:ilvl w:val="1"/>
          <w:numId w:val="49"/>
        </w:numPr>
        <w:tabs>
          <w:tab w:val="clear" w:pos="720"/>
          <w:tab w:val="left" w:pos="1440" w:leader="none"/>
          <w:tab w:val="left" w:pos="1530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 xml:space="preserve">Relate disease to biological hazards: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ergens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ruses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cteria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asites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tagions.</w:t>
      </w:r>
    </w:p>
    <w:p>
      <w:pPr>
        <w:pStyle w:val="Normal"/>
        <w:numPr>
          <w:ilvl w:val="1"/>
          <w:numId w:val="4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nalyze data to determine trends or patterns to determine how an infectious disease may spread including: 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riers.</w:t>
      </w:r>
    </w:p>
    <w:p>
      <w:pPr>
        <w:pStyle w:val="Normal"/>
        <w:numPr>
          <w:ilvl w:val="0"/>
          <w:numId w:val="12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ctors.</w:t>
      </w:r>
    </w:p>
    <w:p>
      <w:pPr>
        <w:pStyle w:val="Normal"/>
        <w:numPr>
          <w:ilvl w:val="0"/>
          <w:numId w:val="12"/>
        </w:numPr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ditions conducive to diseas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03</w:t>
        <w:tab/>
        <w:t>Compare and contrast microbe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ze, shape, structur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ether they are cell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presence or absence of a nucleu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ruses are not considered to be aliv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te reproductive potential of bacteria.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clude that disease is caused b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ectious agen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n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vironmental factor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festyl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nation of factors.</w:t>
      </w:r>
    </w:p>
    <w:p>
      <w:pPr>
        <w:pStyle w:val="Normal"/>
        <w:numPr>
          <w:ilvl w:val="1"/>
          <w:numId w:val="2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valuate the human attempt to reduce the risk of and treatments for microbial </w:t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ections including:</w:t>
      </w:r>
    </w:p>
    <w:p>
      <w:pPr>
        <w:pStyle w:val="Normal"/>
        <w:numPr>
          <w:ilvl w:val="0"/>
          <w:numId w:val="4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e of solutions with anti-microbial properties.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tibiotic treatment.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utagens.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earch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decimalZero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440"/>
        </w:tabs>
        <w:ind w:left="440" w:hanging="440"/>
      </w:pPr>
      <w:rPr/>
    </w:lvl>
    <w:lvl w:ilvl="1">
      <w:start w:val="4"/>
      <w:numFmt w:val="decimalZero"/>
      <w:lvlText w:val="%1.%2"/>
      <w:lvlJc w:val="left"/>
      <w:pPr>
        <w:tabs>
          <w:tab w:val="num" w:pos="440"/>
        </w:tabs>
        <w:ind w:left="440" w:hanging="4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7"/>
      <w:numFmt w:val="decimalZero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3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7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5"/>
      <w:numFmt w:val="decimalZero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9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>
        <w:b w:val="false"/>
        <w:rFonts w:eastAsia="Times"/>
      </w:rPr>
    </w:lvl>
    <w:lvl w:ilvl="1">
      <w:start w:val="1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b w:val="false"/>
        <w:rFonts w:eastAsia="Times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b w:val="false"/>
        <w:rFonts w:eastAsia="Times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b w:val="false"/>
        <w:rFonts w:eastAsia="Times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eastAsia="Times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eastAsia="Time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  <w:rFonts w:eastAsia="Time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eastAsia="Times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  <w:rFonts w:eastAsia="Times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eastAsia="Times"/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0:03:00Z</dcterms:created>
  <dc:creator>Cane Creek Middle School</dc:creator>
  <dc:description/>
  <dc:language>en-US</dc:language>
  <cp:lastModifiedBy>LindaWalker</cp:lastModifiedBy>
  <cp:lastPrinted>2003-07-31T10:48:00Z</cp:lastPrinted>
  <dcterms:modified xsi:type="dcterms:W3CDTF">2008-09-22T20:03:00Z</dcterms:modified>
  <cp:revision>2</cp:revision>
  <dc:subject/>
  <dc:title>SCIENCE – Grade 8</dc:title>
</cp:coreProperties>
</file>